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Karetka pogotow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zie karetka pogotow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nogach cała służba zdrow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dzie się znajduje poszkodowa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z autobus rozjechany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ktor zapomniał papierosów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 to także znajdzie się sposób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iosk otwarty, więc przystaj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abie w łapę forsę daje</w:t>
        <w:tab/>
        <w:tab/>
        <w:tab/>
        <w:tab/>
        <w:t>R-K, R-K, R-K yeah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nów karetka drogą le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trącając starców, dzie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lina już zatrzymał ru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uwija się za dwó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uż na  miejsce zajecha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 karetki się wysypa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rup na pasach sobie leż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rew się leje, włos się jeży</w:t>
        <w:tab/>
        <w:tab/>
        <w:tab/>
        <w:tab/>
        <w:t>R-K, R-K, R-K, yeah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0:46:00Z</dcterms:created>
  <dc:creator>none</dc:creator>
  <dc:description/>
  <dc:language>en-US</dc:language>
  <cp:lastModifiedBy>none</cp:lastModifiedBy>
  <dcterms:modified xsi:type="dcterms:W3CDTF">2001-05-19T20:51:00Z</dcterms:modified>
  <cp:revision>2</cp:revision>
  <dc:subject/>
  <dc:title>Karetka pogotowia</dc:title>
</cp:coreProperties>
</file>